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NHS December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Meeting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New sign-in protocol (arrive and sign in by 7:25, when attendance sheet will be taken away)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Hours sheets available for pick-up and drop off on NHS Board by the office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</w:rPr>
        <w:t>T-shirts slogan: “Do I have flaws? Of course I have flaws – sometimes I volunteer to much..”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Dues are complete (yay!)</w:t>
      </w:r>
    </w:p>
    <w:p>
      <w:pPr>
        <w:pStyle w:val="ListParagraph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There may be more dues-collecting later for seniors’ NHS graduation item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Dance-a-thon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>
          <w:sz w:val="24"/>
        </w:rPr>
        <w:t>Date: February 2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Chaperones: Searl, Messina, Thompson, Yandek, Desain, Luedde, Dekker, Ciarletto</w:t>
      </w:r>
    </w:p>
    <w:p>
      <w:pPr>
        <w:pStyle w:val="ListParagraph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Double as a P.E. project</w:t>
      </w:r>
    </w:p>
    <w:p>
      <w:pPr>
        <w:pStyle w:val="ListParagraph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Decorating committee will be made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Any more people interested in tutoring need to take the safety training course with Mr. Quinn</w:t>
      </w:r>
    </w:p>
    <w:p>
      <w:pPr>
        <w:pStyle w:val="ListParagraph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 w:before="0" w:after="200"/>
        <w:ind w:left="1440" w:hanging="0"/>
        <w:contextualSpacing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3:32:00Z</dcterms:created>
  <dc:creator>Virginia</dc:creator>
  <dc:description/>
  <dc:language>en-US</dc:language>
  <cp:lastModifiedBy>Virginia</cp:lastModifiedBy>
  <dcterms:modified xsi:type="dcterms:W3CDTF">2010-01-19T02:24:00Z</dcterms:modified>
  <cp:revision>6</cp:revision>
  <dc:subject/>
  <dc:title/>
</cp:coreProperties>
</file>